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jpeg_destroy() 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w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info.rec_outbuf_height scanlines per call, no matter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you pass.)  So you must always provide a loop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peatedly until the 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