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 of Changes Made to CFITS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3 - 24 April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modified ffcins and ffdins (in editcol.c) to simply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error if there are no (zero) rows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2 - 18 April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ed bug in ffgcpr that caused it to think that all valu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fined in ASCII tables columns that have TNULLn = '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.e., the TNULLn keyword value is a string of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ed bug in the ffgcl[bdeijk,ui,uj] family of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arsing a numeric value in an ASCII t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s would have the decimal place shif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ft if the table field contained an explicit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followed by blanks.  Example:  in an F5.2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 '16.  ' would be returned as 0.16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iling zeros were present, then cfitsio retur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value (e.g.,  '16.00' returns 16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ed another bug in the ffgcl[bdeijk,ui,uj] family of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aused them to misread values in an ASCII table in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an undefined value when all the values we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once in a single call to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1 - 26 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general support for reading and writing un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, images, and binary table column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ed bug in the way the column number was used in ffgs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routines.  This bug caused cfitsio to read (colnum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than the desire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ed a bug in ftgkls that prevented it from reading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ation line of a long string keywor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ed the definition of fits_write_longwarn in longnam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 - 29 Jan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en creating a binary table with variable length vector columns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 routine does not specify a value for the maximum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ctor (e.g.,  TFORMn = '1PE(400)')  then cfitsio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e the maximum value and append it to the TFOR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binary table is first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the set of routines to do coordinate system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support for wildcards ('*', '?', and '#')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 name when reading, modifying, or deleting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new general keyword reading routine, ffgnxk,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keyword whose name matches a list of templat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does not match any names on a second templat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dified ftgrec so that it simply moves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header if the input keyword number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check in ffdelt to make sure the input fits fil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lready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check in ffcopy to make sure the output HDU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contain any keywords (it must be emp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dified ffgcls so that it does not test if each string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equals the null string value if the null str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longer than the width of th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fixed bug in ftgtdm that caused it to fail if the TDI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 did not exist in the FIT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dified testprog.c to include tests of keyword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WCS coordinate transform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added a test for 'EMX' in fitsio2.h so that cfitsio bui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 on a PC running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 - 04 Dec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dified the testprog.c program that is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, so that the output FITS file i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produced by the Fortran FITSIO te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anged all instances of the 'extname' variable to 'extn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void a conflict with the -Dextname switch in cfortra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HP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 all the routines like ffi4fi1, which convert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values to integers just prior to writing them to the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the integer value is now rounded to the neares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than truncated. (ffi4fi1, ffi4fi2, ffi4fi4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anged ffgcfl (and hence ffgcl) so that the inpu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ogical array element is not changed i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S valu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 ffgacl, the returned value of TBCOL was off by 1 (too sm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ed the comment of EXTNAME keyword to read 'binary ta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'ASCII table' in the header of binary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1 - 17 Nov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de major I/O efficiency improvements by adding internal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ther than directly reading or writing to disk. 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s in binary tables is now 50 - 150 times fasters. 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S image is also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de significant speed improvements when reading numer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ITS ASCII tables by writing my own number pars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than using the sscanf C library routine. 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that the -lm argument now be included when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gram that calls cfitsio (under UN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grouped the source files into logically related sets of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kefile now runs much faster since every single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plit in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w use the memcpy function, rather than a 'for' loop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s for added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designed the low-level binary table read and writ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fpbytoff and ffgbytoff) for greater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a new error status: 103 = too many open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a 'extern "C"' statement around the function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itsio.h, to support use of cfitsio by C++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ed routines for writing or reading fixed-length 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a binary table ASCII column, with TFORM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orm 'rAw' where 'r' is the total width of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and 'w' is the width of a substring within th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 longer automatically rewrite the END card and following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if they are already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all the 'get keyword value and comment' routines have been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the comment is not returned if the input pointer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new routine to return the optimum number of tables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hould be read or written at one time for optimum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dified the way numerical values in ASCII tables are pars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embedded spaces in the value are ignored, and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mal points are now supported.   (e.g, the string '123E 1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'E10.2' format column will be interpreted as 1.23 * 10**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dified ffpcl and ffgcl to support binary table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datatype (added logical, bit, complex, and double compl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en writing numerical data to ASCII table columns, the ffpc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 now return an overflow error if a value is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expressed in the colum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losed small memory leak in ffpc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itialized the 'incre' variable in ffgcpr to eliminate compiler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4 - 17 Sept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README.MacOS and cfitsio_mac.sit.hqx to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upport the Mac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ed bug in ffpdfl that caused an EOF error (107) whe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s a new extention that is an exact multiple of 2880 byte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program does not write a value to the la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table or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ed bug in all the ffgsf* and ffgcv* routines which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e dumps when reading null values in a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 - 20 August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full support for reading and writing the C 'i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type.  This was a problem on Alpha/OSF where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, and long datatypes are 2, 4, and 8 bytes long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leaned up the code in the byte-swapp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named the file 'longname.h' to 'longnam.h' to avoid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file with the same name in another unrelate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 - 15 August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fgtbp was not correctly reading the THEAP keyword, henc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correctly read variable length data in binary tab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heap was not at the default starting location (i.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immediately after the fixed length 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w force the cbuff variable in ffpcl_ and ffgcl_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gned on a double word boundary.  Non-alignme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program to crash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- 12 August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itial public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